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Comunicato ordinanza alla popolazione per livello di allert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Pre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/>
        <w:t>Comunicato ordinanza alla popol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lì 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sonale addetto alle comunicazioni via megafono 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to sulla situazione in cors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 - Situazione in corso</w:t>
      </w:r>
      <w:r>
        <w:rPr>
          <w:rFonts w:cs="Arial" w:ascii="Arial Narrow" w:hAnsi="Arial Narrow"/>
          <w:b/>
          <w:bCs/>
        </w:rPr>
        <w:t>: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sintetica descrizione dell’evento in cors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2 –Previsione di evoluzione dell’evento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ntetica descrizione dell’evolversi della descrizione nelle 24h successive, sulla base delle informazioni regionali)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Ordino lo stato di:</w:t>
        <w:tab/>
        <w:tab/>
      </w:r>
      <w:r>
        <w:rPr>
          <w:rFonts w:cs="Arial" w:ascii="Arial Narrow" w:hAnsi="Arial Narrow"/>
          <w:szCs w:val="20"/>
        </w:rPr>
        <w:t>________________________________________________________</w:t>
      </w:r>
      <w:r>
        <w:rPr>
          <w:rFonts w:cs="Arial" w:ascii="Arial Narrow" w:hAnsi="Arial Narrow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Si dovranno adottare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me di comportamento per la popolazione in funzione del tipo di fenomeno n att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0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32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8:00Z</dcterms:modified>
  <cp:revision>13</cp:revision>
  <dc:subject/>
  <dc:title>Funzione Tecnico scientifica e pianificazione</dc:title>
</cp:coreProperties>
</file>